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TENT OF FORMAT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549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 No/ Format No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of Pag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ver P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ent Of Forma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cument Status Of Forma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ist Of Reco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mendment Control She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tribution List Of Forma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timation For Loss Of  ID Ca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quisition for Issue of Duplicate ID Ca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bit Note for Loss of ID Car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or’s EP Requisition Form (Steady Stat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or’s EP Requisition Form (Constructio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or’s EP Requisition Form (Agencie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affic Random Checkl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mp EP Requisition for Shut Down / On-Call / MPC / Oth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0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Visitor Badge Issue Regis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nger Print Sli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P Cancellation For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P Renewal For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quisition for New VA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quisition For Temporary VA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quisition for VAP Renew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hecklist for Issue of Temporary VAP (ISB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pplication for Safe Driving Perm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quisition for Issue of Duplicate VA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quisition for Deputation Card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ermission for Photograph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uthorised Signatories format for key control sys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Format for Random thorough vehicle check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afety Guidelines for Visito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Visitor Declaration Slip (Returnable Materia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itor Entry 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itor’s Badge Exchange Regis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 for Intimation for loss of E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quisition Format for issue of duplicate E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2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try or Reliance Employees without ID Ca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cellation form for VA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quisition form for LAPTOP 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ffice checking Report During Silent Hou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office Mem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rolling Shift Activity Re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Contractor’s EP requisition for Steady State On-call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New ID Card for Employe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Temp / Deputation c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Duplicate ID Ca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3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quisition For Issue of New Id Card (permanen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quisition for Shutdown EP (07 days or mor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EP (Associate Agencie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ssue Register for One day Pass (Padana scrap yard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Entry Permit Requisition Form For Reliance Gree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Requisition Form For Domestic Help Entry Permi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Requisition form Entry Permit Renewal For Reliance Gree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Temp EP for (</w:t>
            </w:r>
            <w:r>
              <w:rPr>
                <w:sz w:val="14"/>
              </w:rPr>
              <w:t>Shut down / On-Call / MPC/Othe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New EP (Othe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Format for Issue of Shore Leave Pas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quisition For Temporary Card (Smart card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EP (Steady Stat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Requisition Form For Renewal of Entry Permit Domestic Hel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New VA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Duplicate VA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ssue of Temporary VA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Format for Issue of Construction EP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Issue of New VAP (Special pas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Issue of Safe Driving Permi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Key Issue / Deposi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5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Cancellation of VA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Lap Top Pass Issue / Renew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Renewal of VA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hicle Checklist for Liquid Park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Parking Out Gat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ip for Movement of Liquid Nitroge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Register Material Vehicle Logging &amp; Token Issu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Liquid Loading Out gat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hicle Checklist for Solid Parking Entr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egister Solid Despatch Vehicle Movemen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6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uck Rejection No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JN/SEC/407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dividual Trg. Record  contract security personnel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ight Verification for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Weight Verification &amp; Regularisa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Scrap Despatch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l Vehicle Checklist for ISB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Contractor’s Incoming Material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Reliance Incoming Material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Without PO Material Incomin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Contractor’s Material Out goin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7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Reliance Out going Non-Returnable Material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Reliance Out going Returnable Material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L Material OGP Returnable   / Non Returnab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actor’s Material out gate pass Non – returnab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liance Authorised Signatori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tractor’s Authorised Signatori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Empty Material Vehicle logging </w:t>
            </w:r>
          </w:p>
          <w:p>
            <w:pPr>
              <w:pStyle w:val="Normal"/>
              <w:rPr/>
            </w:pPr>
            <w:r>
              <w:rPr/>
              <w:t xml:space="preserve">&amp; Token Issu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Track Record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morandum - Reminder For pending </w:t>
            </w:r>
          </w:p>
          <w:p>
            <w:pPr>
              <w:pStyle w:val="Normal"/>
              <w:rPr/>
            </w:pPr>
            <w:r>
              <w:rPr/>
              <w:t>Returnable Materi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iance Inter site Material Transfer Gate 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8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actor’s Inter site Material Transfer Gate 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Register Reliance Inter site Material Movemen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Contractor Inter – site Material Movemen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hority Slip for Movement of Liquid Receipt Tank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Marine Patrolling repor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list Rail Wagon Check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quisition of Material Gate Pass Bookle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Material Gate pass Issu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urnable Gate pass for Tyres / Empty Barre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vidual Training Record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09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o data of Contract Security Personal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CSCR Event Log Boo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Format For Arms Rack Key In / Ou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Arms Cleaning And Mainten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ster Format For Arms And Ammunition In / Ou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Private Arms Reco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Arms And Ammunition Stock Regis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 Format For ID Card Depos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 Service Non Conform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 Quality System Audit Re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0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mat Quality System Audit Summar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 QRM Minutes Of Mee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quid Nitrogen Empty Vehicle Logging And Token Issue Regis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stomer Quality Complaint For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stomer Complaint Analysis Re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quisition for Reliance Greens Temporary Entry Perm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iance Greens Entry Permit issue Regis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stomer Feedback Form - Secur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iance Employees Guest /Visitor Regis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actor’s EP requisition for Oth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JN/SEC/41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itor Slip Reliance Gree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3366"/>
      <w:gridCol w:w="2880"/>
    </w:tblGrid>
    <w:tr>
      <w:trPr>
        <w:trHeight w:val="113" w:hRule="atLeast"/>
      </w:trPr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CHECKED BY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AM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33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URITY</w:t>
          </w:r>
        </w:p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OCEDURE</w:t>
          </w:r>
        </w:p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FORMATS</w:t>
          </w:r>
        </w:p>
      </w:tc>
      <w:tc>
        <w:tcPr>
          <w:tcW w:w="28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PAGE           :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PAGE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4</w:t>
          </w:r>
          <w:r>
            <w:rPr>
              <w:sz w:val="24"/>
              <w:b/>
            </w:rPr>
            <w:fldChar w:fldCharType="end"/>
          </w:r>
          <w:r>
            <w:rPr>
              <w:b/>
              <w:sz w:val="24"/>
            </w:rPr>
            <w:t xml:space="preserve"> of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4</w:t>
          </w:r>
          <w:r>
            <w:rPr>
              <w:sz w:val="24"/>
              <w:b/>
            </w:rPr>
            <w:fldChar w:fldCharType="end"/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REV              : 06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ISSUE           : 01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DATE            : 02.06.2003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AUTHOR      : SSR</w:t>
            <w:tab/>
            <w:t xml:space="preserve">Page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PAGE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4</w:t>
          </w:r>
          <w:r>
            <w:rPr>
              <w:sz w:val="24"/>
              <w:b/>
            </w:rPr>
            <w:fldChar w:fldCharType="end"/>
          </w:r>
          <w:r>
            <w:rPr>
              <w:b/>
              <w:sz w:val="24"/>
            </w:rPr>
            <w:tab/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DATE \@"M/d/yyyy"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7/30/2026</w:t>
          </w:r>
          <w:r>
            <w:rPr>
              <w:sz w:val="24"/>
              <w:b/>
            </w:rPr>
            <w:fldChar w:fldCharType="end"/>
          </w:r>
          <w:r>
            <w:rPr>
              <w:b/>
              <w:sz w:val="24"/>
            </w:rPr>
            <w:t>`</w:t>
          </w:r>
        </w:p>
      </w:tc>
    </w:tr>
    <w:tr>
      <w:trPr>
        <w:trHeight w:val="112" w:hRule="atLeast"/>
      </w:trPr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APPROVED BY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SST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33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8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5220"/>
      <w:gridCol w:w="225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TION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.02</w: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sz w:val="24"/>
            </w:rPr>
            <w:t>RELIANCE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URITY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OCEDURE</w:t>
          </w:r>
        </w:p>
        <w:p>
          <w:pPr>
            <w:pStyle w:val="Header"/>
            <w:jc w:val="center"/>
            <w:rPr>
              <w:sz w:val="24"/>
            </w:rPr>
          </w:pPr>
          <w:r>
            <w:rPr>
              <w:b/>
              <w:sz w:val="24"/>
            </w:rPr>
            <w:t>FORMATS</w:t>
          </w:r>
        </w:p>
      </w:tc>
    </w:tr>
  </w:tbl>
  <w:p>
    <w:pPr>
      <w:pStyle w:val="Normal"/>
      <w:jc w:val="center"/>
      <w:rPr>
        <w:b/>
        <w:b/>
        <w:sz w:val="28"/>
        <w:u w:val="single"/>
      </w:rPr>
    </w:pPr>
    <w:r>
      <w:rPr>
        <w:b/>
        <w:sz w:val="28"/>
        <w:u w:val="single"/>
      </w:rPr>
    </w:r>
  </w:p>
  <w:p>
    <w:pPr>
      <w:pStyle w:val="Header"/>
      <w:rPr>
        <w:b/>
        <w:b/>
        <w:sz w:val="28"/>
        <w:u w:val="single"/>
      </w:rPr>
    </w:pPr>
    <w:r>
      <w:rPr>
        <w:b/>
        <w:sz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9:23:00Z</dcterms:created>
  <dc:creator>9002</dc:creator>
  <dc:description/>
  <dc:language>en-US</dc:language>
  <cp:lastModifiedBy>IDCARD</cp:lastModifiedBy>
  <cp:lastPrinted>2003-04-18T11:42:00Z</cp:lastPrinted>
  <dcterms:modified xsi:type="dcterms:W3CDTF">2003-06-19T06:04:00Z</dcterms:modified>
  <cp:revision>72</cp:revision>
  <dc:subject/>
  <dc:title>CONTENTS</dc:title>
</cp:coreProperties>
</file>